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457835" cy="5702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tabs>
          <w:tab w:val="clear" w:pos="708"/>
          <w:tab w:val="center" w:pos="4818" w:leader="none"/>
          <w:tab w:val="right" w:pos="9637" w:leader="none"/>
        </w:tabs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ПОСТАНОВЛЕНИЕ</w:t>
        <w:tab/>
      </w:r>
    </w:p>
    <w:p>
      <w:pPr>
        <w:pStyle w:val="Heading7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09.06.2020</w:t>
        <w:tab/>
        <w:tab/>
        <w:tab/>
        <w:tab/>
        <w:tab/>
        <w:tab/>
        <w:tab/>
        <w:tab/>
        <w:tab/>
        <w:tab/>
        <w:tab/>
        <w:t>№ 803</w:t>
      </w:r>
    </w:p>
    <w:p>
      <w:pPr>
        <w:pStyle w:val="Heading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. Мартюш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б утверждении перечня общеобразовательных организаций, подведомственных Управлению образования Администрации муниципального образования «Каменский городской округ», реализующих учебные планы одного или нескольких профилей обучения в соответствии с федеральным государственным стандартом среднего общего образования (ФГОС СОО)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В соответствии с Федеральным законом от 29.12.2012 № 273-ФЗ «Об образовании в Российской Федерации», руководствуясь Приказом Министерства образования и науки Российской Федерации (далее – Минобрнаука России) от 17.05.2012 года № 413 «Об утверждении федерального государственного образовательного стандарта среднего общего образования» (в ред. Приказов Минобрнауки России от 29.12.2014 № 1645, от 31.12.2015 № 1578, от 29.06.2017 № 613), Уставом муниципального образования «Каменский городской округ»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Утвердить перечень общеобразовательных организаций, подведомственных Управлению образования Администрации муниципального образования «Каменский городской округ», реализующих учебные планы одного или нескольких профилей обучения в соответствии с федеральным государственным стандартом среднего общего образования (ФГОС СОО) с 01 сентября 2020 года (прилагается)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rFonts w:cs="Liberation Serif" w:ascii="Liberation Serif" w:hAnsi="Liberation Serif"/>
          <w:sz w:val="28"/>
          <w:szCs w:val="28"/>
        </w:rPr>
        <w:t>2. Общеобразовательным организациям, подведомственным Управлению образования Администрации муниципального образования «Каменский городской округ», указанным в п.1 настоящего постановления, обеспечить реализацию учебных планов одного или нескольких профилей обучени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 Опубликовать настоящее постановление в газете «Пламя» и разместить на официальном сайте Администрации муниципального образования «Каменский городской округ»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FFFF0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6:37:00Z</dcterms:created>
  <dc:creator>sss</dc:creator>
  <dc:description/>
  <cp:keywords/>
  <dc:language>en-US</dc:language>
  <cp:lastModifiedBy>OD</cp:lastModifiedBy>
  <cp:lastPrinted>2020-06-09T13:55:00Z</cp:lastPrinted>
  <dcterms:modified xsi:type="dcterms:W3CDTF">2020-06-09T08:55:00Z</dcterms:modified>
  <cp:revision>8</cp:revision>
  <dc:subject/>
  <dc:title>Проект</dc:title>
</cp:coreProperties>
</file>